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JERCICIO CONTRATO DE COMPRAVENTA A PLAZ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 Serafín Oria Pedreña,  con NIF 28.987.544 A, titular de una Peluquería  de señoras y caballeros, situada en la calle Pérez Caldos nº 2 de Córdoba</w:t>
      </w:r>
      <w:r>
        <w:rPr>
          <w:b/>
        </w:rPr>
        <w:t xml:space="preserve">, </w:t>
      </w:r>
      <w:r>
        <w:rPr/>
        <w:t xml:space="preserve">CP 14001; adquirió mobiliario para su establecimiento en la empresa Stilo Muebles, S.A, CIF </w:t>
      </w:r>
      <w:r>
        <w:rPr>
          <w:b/>
        </w:rPr>
        <w:t xml:space="preserve">  A</w:t>
      </w:r>
      <w:r>
        <w:rPr/>
        <w:t>40500600 situada en la Avenida Carlos III  nº 70 de Santander CP 39.098. Representada por Doña Carmen Polo Sanabria con NIF 78.456.321 S y domiciliada en la Calle Cultura  nº 7 de Santander CP39.198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both"/>
        <w:rPr/>
      </w:pPr>
      <w:r>
        <w:rPr/>
        <w:t>El importe total de la operación fue de 6.000,00 €, pagándose el 30% al contado y el resto en ocho plazos, formalizados en letras de cambio de importes iguales. Se estipuló un recargo por aplazamiento del 3,5% sobre el importe aplazado.</w:t>
      </w:r>
    </w:p>
    <w:p>
      <w:pPr>
        <w:pStyle w:val="Normal"/>
        <w:spacing w:lineRule="exact" w:line="20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El acuerdo se plasmó en un contrato firmado el día 30 de noviembre en el domicilio del vendedor, fecha en la que se emitieron y aceptaron las letras, con vencimiento a fecha fija el día 3 de cada mes.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both"/>
        <w:rPr/>
      </w:pPr>
      <w:r>
        <w:rPr/>
        <w:t>También se estipulo que por cada letra no pagada el vendedor puede exigir al comprador un  interés de demora del 5%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t>El comprador no puede transmitir la propiedad del bien y no pasa al comprador hasta que no se finalice el pag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55:00Z</dcterms:created>
  <dc:creator>usuario</dc:creator>
  <dc:description/>
  <dc:language>en-US</dc:language>
  <cp:lastModifiedBy>usuario</cp:lastModifiedBy>
  <dcterms:modified xsi:type="dcterms:W3CDTF">2011-11-28T13:57:00Z</dcterms:modified>
  <cp:revision>1</cp:revision>
  <dc:subject/>
  <dc:title>EJERCICIO CONTRATO DE COMPRAVENTA A PLAZOS</dc:title>
</cp:coreProperties>
</file>